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090"/>
        <w:gridCol w:w="97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d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to in d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o Chann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. ca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masterizz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dis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P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ync 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ltima sinc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Sour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suppor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e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R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zione genito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possib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 R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forni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ion Stat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interpre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. campioname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Preferen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elle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 Dr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ulla ricerca nelle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libreria SonicStag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lligent Shuff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zione casuale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Sc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CONNECT Play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pdate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disponibilità aggiornament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quenza brani esistent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su CD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so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 canz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TR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A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rapida - MP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martSyn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sinc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CD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inform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D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inform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Downloa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file musica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tipo di nome d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lbum Artist %A = Album Title %S = Song Title %N = Song Artist %T = Track Number %Y = Year %G = Genre  %B = Bit rate  %C = Code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R = Artista album %A = Titolo album %S = Titolo canzone %N = Artista canzone %T = Numero brano %Y = Anno %G = Genere  %B = Velocità di trasmissione  %C = Cod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level / bit 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qualità/velocità bi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in cui memorizzare la musica copi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ping is comp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i il CD al termine dell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automaticamente il CD quando viene inseri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rotezione d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 to be used for bur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l'unità per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s found suitable for bur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è stata rilevata nessuna unità adatta per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urn speed for this d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una velocità di masterizzazione per questa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iù veloc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CD da masterizz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Ds will be burned in Audio CD forma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 CD verranno masterizzati in formato CD audio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burning is comp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i il CD a masterizzazione complet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za audio su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emporary File Location (Used temporarily for CD burn files and transcoded fil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predefinito per i file temporanei (usato temporaneamente per i file CD masterizzati e i file transcodificati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disco dovrebbe avere quanto più spazio libero poss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temporane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M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à Sin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yn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comple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ync (RoboDJ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intelligente (RoboDJ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vice is attache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la periferica è collega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seguire alcuna oper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player and display device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il lettore e visualizza la pagina de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memory allocated for Music 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 di memoria destinata a mus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{1}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 {1}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{1}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{1}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d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file format on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file preferito su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CODEC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CODEC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ferred file format wh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il formato file preferito quand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Convert Non-Supported 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solo contenuto non support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content to this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 tutto il contenuto in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transfer any content that does not meet this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asferire il contenuto che non ha questo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version p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conversione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converted files in same directory as source fi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nella stessa directory del file di origi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converted files into special direc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i file convertiti in una directory specif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converted f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converti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evice nam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periferica original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vers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firmwa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marked song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zoni contrassegna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remaining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restan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consume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utilizza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y Device History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cronologia periferica personal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reset deletion tags made on the dev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assegni di eliminazione apportati sulla periferica verranno ripristinati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delete this device's histor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e la cronologia di questa periferica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the ser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la registrazione al serviz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this device to play your purchased Connect musi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riproduzione della musica Connect acquistata su questa periferi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Device from the Player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periferica dal lettore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will erase the device from its memo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riferica verrà cancellata dalla memoria dell'applicazion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move this device from the player? It will appear again if you connect the dev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ere questa periferica dal lettore? Verrà visualizzata di nuovo quando la si riconnett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Devic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 periferic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delete all songs and settings from the dev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e le canzoni e le impostazioni verranno eliminate dalla periferi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format this device? All music will be eras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re la periferica? Tutta la musica verrà cancell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Fold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in cartel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olders or drives you want to automatically scan and set the options for the scanning ope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e cartelle o le unità in cui si desidera eseguire la ricerca automatica e impostare le opzioni per la ricerc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Discove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rilev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lder to be scan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cartella per la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N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a o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items smaller th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gnora elementi con dimensioni inferiori 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selected folders eve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rca nelle cartelle selezionate og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m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idn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00 mezzanot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mezzogior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 di form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 by defau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tipi di formato da gestire con CONNECT Player in modalità predefin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penMG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P3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ave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AC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D musicali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l servizio Mora ({1}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ele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empre in modo che CONNECT Player gestisca questi tipi di form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splaying this 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o viene visualizzata questa v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siasi sequenza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grouped 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se column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sualizza queste colon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Lo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corsi de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Directory (Location for files that are imported, ripped, transcoded and transfered from devic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enuto (percorso dei file importati, copiati, transcodificati e trasferiti da periferich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put transcoded files in the same directory as their original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sempre i file transcodificati nella stessa directory del file origi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Inf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canz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get CD info when CD is inser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automaticamente info CD all'inserimento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th CDDB ser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 registrazione con il servizio CDD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a lingu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ba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ba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tailed track info when avail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sualizza le informazioni dettagliate dei brani se disponibi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metadata changes into files automatical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vi automaticamente nel file le modifiche ai metad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group mean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gruppo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at entire grou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rre l'intero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grou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re in coda il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grou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rire il grupp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on a track mean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doppio clic su un brano p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he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rre il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queue the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re in coda il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playback history and ra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la tutta la cronologia delle riproduzioni e le valut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lear all playback history and rating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lare tutta la cronologia delle riproduzioni e le valutazioni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network feat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funzionalità di re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che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isponibilità aggiornamenti automati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rtistLink background ser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 il servizio Collegamento Artisti in backgroun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via a proxy ser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ttraverso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oxy settings of your default Web brow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le impostazioni proxy del browser predefinito in u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use a proxy ser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utilizzare un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xy settings manuall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manualmente le impostazioni proxy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dres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serv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 server requires a user name and passwo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necessari un nome utente e una password per il server prox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ut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passwo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pass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Proper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proprie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#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n.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a compilation alb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di una compil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Importe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mporta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 riprodu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Coun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riproduzion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nform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het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ia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ttore d'orchestr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s on Disc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 su disc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s|*.jpg;*.jpeg;*.gif;*.bmp;*.png|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s|*.jpg;*.jpeg;*.gif;*.bmp;*.png||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 image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gli un file di imma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/Liner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/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yr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te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Files|*.txt|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Files|*.txt||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taining liner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 dettagli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f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File Formats for this Song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 file disponibili per questa canz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({2}) {3}kbp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for Selected Fil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ile selezionat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: {1} MB ({2} byt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file: {1} MB ({2} byt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 Per Sampl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per camp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: {1} kH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di campionamento: {1} kHz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hannel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 audi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file from libr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il file selezionato dalla 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delete file from hard dr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l file anche dal disco rigid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Typ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contenut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Expires 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icenza scade il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Audio CD Burn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i CD audio resta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Transfer Coun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ggio trasferimenti resta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Release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distribu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#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o n.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hezz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trasmiss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hanges to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i modifiche su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vers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i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 engine vers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PX engi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vers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OpenMG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 vers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Graceno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vers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Auto-Updat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, SonicStage,  ATRAC, ATRAC3 and ATRAC3plus and their respective logos are trademarks of Sony Corpo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, SonicStage,  ATRAC, ATRAC3 and ATRAC3plus and their respective logos are trademarks of Sony Corporation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 Solu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 Solution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, Sonic Solutions and Powered by Sonic Solutions are trademarks of Sonic Solu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, Sonic Solutions and Powered by Sonic Solutions are trademarks of Sonic Solutions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, In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cenote, Inc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utilize Microsoft Windows Media Technolog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ions utilize Microsoft Windows Media Technologies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1999-2002 Microsoft Corporation. All Rights Reser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1999-2002 Microsoft Corporation. All Rights Reserve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nhof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nhof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audio coding technology licensed by Fraunhofer IIS. http://www.iis.fraunhofer.de/amm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-4 AAC audio coding technology licensed by Fraunhofer IIS. http://www.iis.fraunhofer.de/amm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Layer-3 audio coding technology and patents licensed from Fraunhofer IIS and Thoms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Layer-3 audio coding technology and patents licensed from Fraunhofer IIS and Thomson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 version 6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jpeg version 6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oftware is based in part on the work of the Independent JPEG Grou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software è basato in parte sul lavoro dell'Independent JPEG Grou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 Setting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periferica portatil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the entire content of the PC's library to the device and keeps both the device and PC library in syn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l'intero contenuto della libreria del PC sulla periferica e mantiene sincronizzate la periferica e la libreri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ick the media and playlists to copy to the device every time. Changes in either the library or device do not impact the oth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necessario selezionare manualmente il supporto e le sequenze brani da copiare sulla periferica. Le modifiche apportate alla libreria non hanno alcuna influenza sulla periferica, e vicevers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yn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 intellig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e sincronizza in modo intelligente il contenuto selezionato della libreria e della periferica usando la cronologia di riproduzione, le valutazioni e altre impostazioni personalizzat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vice was connected.  Which content transfer mode do you want to us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ollegata una periferica. Quale modalità di trasferimento del contenuto si desidera utilizzare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message ag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NAME GOES H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NAME GOES H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quot;{1}quo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 quot;{1}quo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 quot;{1}quo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ssione in corso quot;{1}quot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ur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Updating {2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ggiornamento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ferring {2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sferimento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ng {2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nscodifica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leting {2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Eliminazione in corso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 {1} {2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in corso {1} {2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etec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Rilev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Data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ei dati in corso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ng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odifica in corso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ing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rtazione in corso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Tracks... {1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ei brani in corso... {1}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Device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delle informazioni sulla periferica in corso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Im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im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Ex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sport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 De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 per l'elimin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colleg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Licenza non dispon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protezione durante la riproduzione de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produrre il brano selezionato. Autorizzazione non disponibile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a registrazione al servizio CONNEC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'accesso al servizio CONNECT e aggiornare la registr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has an unknown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rano selezionato presenta un formato sconosci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does not have enough space for tra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D non ha abbastanza spazio per i br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D da masterizz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terfaccia di unit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while bur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on previsto durante la master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evice must be locally registered before it can be used.  Do you want to register i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di utilizzare la periferica è necessario registrarla localmente. Registrarla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top CD playback before ripp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riproduzione del CD prima della cop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masterizzazione del CD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formattazione del CD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formattazione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: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formattazione del CD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da masterizzare in cor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progress: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conversione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termina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masterizzazione de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: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masterizzazione del CD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completed successful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complet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ing for media: {1} folders found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dei supporti in corso: {1} cartelle trovate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files 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i file in corso .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ancel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annull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comple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sione completat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connection is required to perform the action. Please go online and try the action ag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l'azione è necessaria una connessione di rete. Connettersi in rete e riprova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sidera sottoscrivere il servizio DRM, ma l'impostazione della privacy è attivata. Per utilizzare al meglio il contenuto DRM, è consigliabile disattivare l'impostazione della privacy. L'attivazione dell'impostazione della privacy potrebbe inoltre causare l'esito negativo delle operazioni eseguite sul contenuto sottoscritto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ing Page: {1}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mento pagina in corso: {1}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CONNECT Player to scan your system for music file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la ricerca di file musicali nel sistema in uso con CONNECT Player?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hz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Fr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Fr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Fr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libe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B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Us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utilizza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s 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min. in tot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person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Downloa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preferi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pl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C3plu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rtist to 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 l'artista a tut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di sincron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elen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this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questo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Volu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il volum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 to this po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a questo pun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repeat mode 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modalità di ripeti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shuffle mode 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la modalità di riproduzione casu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arch te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i un termine di ricer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this 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 il contenu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library view sty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o stile di visualizzazione della librer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. Drag and drop new images h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ina. Trascina qui le nuove immagi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information for currently playing i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e informazioni sul file attualmente riprodo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di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 ite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tutte le vo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a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una sequenza di riprodu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a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un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ibrary items to this 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le voci della libreria a questa vis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rning a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a masterizzazione di un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this a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 l'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or from a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 su o da un'altr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ipping tracks from a 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a copia dei brani da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his 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 questa visualizzazi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previous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 alla pagina preced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next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 alla pagina successiv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ina inizi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 this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 questa pagi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: ArtistaAlbum\\NomeAlbum\\Anno\\NumeroBrano. Titolo - ArtistaCanzone crea 'The Amazons\\The Amazons\\1998\\3. Snowball - The Amazons.oma'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D set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mpostazioni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his CD-RW dis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questo disco CD-R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eni informazioni sul C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selected items from de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gli oggetti selezionati dalla periferic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ortable device set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e impostazioni della periferica portati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#{1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 n.{1}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empty play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quenza brani vuo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36:00Z</dcterms:created>
  <dc:creator>rinaldig</dc:creator>
  <dc:description/>
  <dc:language>en-US</dc:language>
  <cp:lastModifiedBy>rinaldig</cp:lastModifiedBy>
  <dcterms:modified xsi:type="dcterms:W3CDTF">2005-10-24T14:37:00Z</dcterms:modified>
  <cp:revision>3</cp:revision>
  <dc:subject/>
  <dc:title>CONNECT Player</dc:title>
</cp:coreProperties>
</file>